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УТВЕРЖДАЮ</w:t>
      </w:r>
    </w:p>
    <w:p>
      <w:pPr>
        <w:pStyle w:val="Normal"/>
        <w:ind w:left="4860" w:hanging="0"/>
        <w:rPr/>
      </w:pPr>
      <w:r>
        <w:rPr/>
        <w:t>И.о. Волховского городского прокурора</w:t>
      </w:r>
    </w:p>
    <w:p>
      <w:pPr>
        <w:pStyle w:val="Normal"/>
        <w:ind w:left="4860" w:hanging="0"/>
        <w:rPr/>
      </w:pPr>
      <w:r>
        <w:rPr/>
        <w:t>советник юстиции</w:t>
      </w:r>
    </w:p>
    <w:p>
      <w:pPr>
        <w:pStyle w:val="Normal"/>
        <w:ind w:left="4860" w:hanging="0"/>
        <w:rPr/>
      </w:pPr>
      <w:r>
        <w:rPr/>
        <w:t>_______________С.А. Пыхтин</w:t>
      </w:r>
    </w:p>
    <w:p>
      <w:pPr>
        <w:pStyle w:val="Normal"/>
        <w:ind w:left="4860" w:hanging="0"/>
        <w:rPr/>
      </w:pPr>
      <w:r>
        <w:rPr/>
        <w:t>«    » августа 2018 г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олховской городской прокуратурой </w:t>
      </w:r>
      <w:r>
        <w:rPr>
          <w:rStyle w:val="FontStyle16"/>
          <w:color w:val="000000"/>
          <w:sz w:val="28"/>
          <w:szCs w:val="28"/>
        </w:rPr>
        <w:t>в августе 2018 года проведена проверка исполнения законодательства в жилищно-коммунальной сфере в части подготовки жилищного фонда, объектов инженерной инфраструктуры, расположенных на территории Волховского района, к отопительному сезону 2018-2019 г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. 2.1 Постановления Правительства Ленинградской области от 19.06.2008 № 177 ответственность и контроль за подготовкой и проведением отопительного сезона предприятиями, организациями и службами, расположенными на территории Ленинградской области, независимо от их ведомственной принадлежности и форм собственности возлагаются на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Как установлено, органами местного самоуправления принят не полный комплекс мер по подготовке жилых зданий к отопительному сезо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примеру, на территории МО г. Волхов находится 376 многоквартирных жилых домов. По состоянию 09.08.2018 процент готовности жилых домов к отопительному периоду составляет 67,8 %, в том числе процент готовности 356 многоквартирных домов, находящихся в обслуживании управляющей компании ООО «Жилищное Хозяйство», только 68 %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проверки 13.08.2018 администрации МО Кисельнинское сельское поселении, последняя не располагает полными сведениями о готовности многоквартирных домов, находящихся на территор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 территории МО Вындиноостровского и Селивановского сельского поселения планируются ремонтные работы в газовой котельной, в связи с неисправностью котлоагр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министрацией МО Иссадское сельское поселение проводятся мероприятия по заключению договора на разработку проектной документации электрической котельно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Также, администрацией МО Хваловское сельское поселение в настоящее время начаты работы по замене участка теплотрассы. При этом, готовность теплосетей в настоящее время лишь 75 %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вязи с низким процентом готовности жилищного фонда к отопительному сезону, а также с несвоевременным проведением ремонтных работ,  имеются достаточные основания полагать, что паспорта готовности на многоквартирные дома не будут оформлены в установленные законом сроки, а именно до 15 сентября.</w:t>
      </w:r>
    </w:p>
    <w:p>
      <w:pPr>
        <w:pStyle w:val="Normal"/>
        <w:tabs>
          <w:tab w:val="clear" w:pos="708"/>
          <w:tab w:val="left" w:pos="-55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 целях  недопущения срыва начала отопительного сезона и предотвращения нарушений граждан на получение коммунальных услуг по теплоснабжению 9 главам администраций Волховского муниципального района объявлены предостережения о недопустимости нарушений федерального законодательства. </w:t>
      </w:r>
    </w:p>
    <w:p>
      <w:pPr>
        <w:pStyle w:val="Normal"/>
        <w:tabs>
          <w:tab w:val="clear" w:pos="708"/>
          <w:tab w:val="left" w:pos="-552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еисполнении предостережения в отношении администраций будут приняты меры, предусмотренные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color w:val="0000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омощник городского прокурора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юрист 3 класса                                                                                    Н.Г.Левч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30.08.20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9:00Z</dcterms:created>
  <dc:creator>Прокуротура</dc:creator>
  <dc:description/>
  <cp:keywords/>
  <dc:language>en-US</dc:language>
  <cp:lastModifiedBy>Прокурор</cp:lastModifiedBy>
  <cp:lastPrinted>2018-08-31T13:01:00Z</cp:lastPrinted>
  <dcterms:modified xsi:type="dcterms:W3CDTF">2018-08-31T09:04:00Z</dcterms:modified>
  <cp:revision>15</cp:revision>
  <dc:subject/>
  <dc:title/>
</cp:coreProperties>
</file>